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a3paper, 11pt, one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1enc,isolat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graph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mudela \verb|fragment|. So few notes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as the line, and the music is not stretched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6pt, fragment, 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lative c'{c d e f | g2 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6pt, frag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lative c'{c d e f | g2 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exact same, but not \verb|fragment|,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\verb|\score{...}| with paper defi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\paper{\default_paper}|. The music is stretched to f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line when you don't use \verb|fragment|. Thi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when i set \verb|linewidth| to another value than -1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make lilypond not stretch the scor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one line, and at the same time break the lin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6pt, 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tes\relative c'{c d e f | g2 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aper{ \default_pa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20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tes\relative c'{c d e f | g2 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aper{\default_pa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exact same, but without \verb|\default_pap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per definition. Rememb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aper{\default_paper}|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20pt, 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tes\relative c'{c d e f | g2 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ape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20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tes\relative c'{c d e f | g2 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ape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blem if you have mudela \verb|fragment|s that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20pt, fragment, 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lative c'{c d e f | g2 g | a4 a a a | g1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f f f | e2 e | d4 d d d | 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20pt, frag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lative c'{c d e f | g2 g | a4 a a a | g1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f f f | e2 e | d4 d d d | 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gets better if you don't enter the music as a \verb|fragment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20pt, 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s\relative c'{c d e f | g2 g | a4 a a a | g1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f f f | e2 e | d4 d d d | c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\default_pa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20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s\relative c'{c d e f | g2 g | a4 a a a | g1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f f f | e2 e | d4 d d d | c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\default_pa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udela-book can generate EPS files, and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1pt, fragment, charp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lative c''{\key es; r8 [g g g] e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this the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types of tri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e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 charps, 11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ative c'{&lt;c1 e 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alled \emph{major}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This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 charps, 11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ative c'{&lt;c1 es g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, is called \emph{min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 charps, 11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ative c'{&lt;c1 e gi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, is called \emph{augmented}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la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 charps, 11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ative c'{&lt;c1 es ge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, is called \emph{diminish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 above, I there are some spacing around the graphic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